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311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ConsPlusNormal"/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назначении и выплате государственного единовременного пособия и (или) ежемесячной денежной компенсации гражданину при возникновении у него поствакцинального осложн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КУ РД «Управление     социальной       защиты населения в муниципальном  образован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___________________________________________________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969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назначить мне (на моего ребенка)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86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</w:tblGrid>
      <w:tr>
        <w:trPr>
          <w:trHeight w:val="377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7620</wp:posOffset>
                      </wp:positionV>
                      <wp:extent cx="145415" cy="179705"/>
                      <wp:effectExtent l="6985" t="6985" r="5715" b="5715"/>
                      <wp:wrapNone/>
                      <wp:docPr id="1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0.45pt;margin-top:0.6pt;width:11.4pt;height:14.1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сударственное единовременное пособие в размере 10 000 (десять тысяч) рубле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525</wp:posOffset>
                      </wp:positionV>
                      <wp:extent cx="145415" cy="179705"/>
                      <wp:effectExtent l="5715" t="5715" r="4445" b="4445"/>
                      <wp:wrapNone/>
                      <wp:docPr id="2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stroked="t" o:allowincell="t" style="position:absolute;margin-left:-0.45pt;margin-top:0.7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государственное единовременное пособие в размере 30 000 (тридцать тысяч) рубле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8255</wp:posOffset>
                      </wp:positionV>
                      <wp:extent cx="145415" cy="179705"/>
                      <wp:effectExtent l="5715" t="5715" r="4445" b="4445"/>
                      <wp:wrapNone/>
                      <wp:docPr id="3" name="Прямоугольник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5" stroked="t" o:allowincell="t" style="position:absolute;margin-left:-0.45pt;margin-top:0.6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выплату ежемесячной денежной компенсации при возникновении поствакцинального осложн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Сведения о заявителе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483"/>
        <w:gridCol w:w="5741"/>
        <w:gridCol w:w="215"/>
      </w:tblGrid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ое положение (в браке не состоял (не состояла), состою в браке, разведен (разведена), вдовец (вдова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места жительства (места пребывани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рес места фактического прожив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заключении (расторжении) бра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акта о заключении (расторжении) бра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писи а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мерти суп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супруги или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ажданина, умершего вследствие поствакцинального осложн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ФИО умершего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мерти)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ись акта о смерти супруга или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гражданина, умершего вследствие поствакцинального осложнения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5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31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актные данные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телефона, адрес электронной почты)</w:t>
            </w:r>
          </w:p>
        </w:tc>
        <w:tc>
          <w:tcPr>
            <w:tcW w:w="622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ельные сведения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6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476"/>
        <w:gridCol w:w="5741"/>
        <w:gridCol w:w="215"/>
      </w:tblGrid>
      <w:tr>
        <w:trPr/>
        <w:tc>
          <w:tcPr>
            <w:tcW w:w="31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614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подтверждающем полномочия представителя заявителя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6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17" w:type="dxa"/>
            <w:gridSpan w:val="2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</w:p>
        </w:tc>
        <w:tc>
          <w:tcPr>
            <w:tcW w:w="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 Сведения о супруге заявителя (другом родителе ребенка (детей), законном представителе ребенка или о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ражданине, умершем вследствие поствакцинального осложн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7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color w:val="0000FF"/>
          <w:sz w:val="2"/>
          <w:szCs w:val="2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"/>
          <w:szCs w:val="2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172"/>
      </w:tblGrid>
      <w:tr>
        <w:trPr>
          <w:trHeight w:val="611" w:hRule="atLeast"/>
        </w:trPr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т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заключении бра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4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 Сведения о детях заявителя 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8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69" w:hanging="0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е сведени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6172"/>
      </w:tblGrid>
      <w:tr>
        <w:trPr>
          <w:trHeight w:val="583" w:hRule="atLeast"/>
        </w:trPr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милия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я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ство (при наличии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ЛС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тво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записи акта о рождени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акта о рождении ребенка была сделана компетентным органом иностранного государст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едения о документе, удостоверяющем личность (вид, дата выдачи, реквизиты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рождения (дд.мм.гггг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визиты записи акт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смерти ре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омер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оставления записи акта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аименование органа, которым произведена государственная регистрация акта гражданского состояния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________________________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та смерти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ись акта о смерти ребен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9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итель является для ребенка 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телем/иным законны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ителем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квизиты свидетельст-ва об усыновлении ре-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172" w:type="dxa"/>
            <w:tcBorders/>
          </w:tcPr>
          <w:tbl>
            <w:tblPr>
              <w:tblW w:w="5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6"/>
            </w:tblGrid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номер записи акта)</w:t>
                  </w:r>
                </w:p>
              </w:tc>
            </w:tr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дата составления записи акта)</w:t>
                  </w:r>
                </w:p>
              </w:tc>
            </w:tr>
            <w:tr>
              <w:trPr/>
              <w:tc>
                <w:tcPr>
                  <w:tcW w:w="5956" w:type="dxa"/>
                  <w:tcBorders/>
                </w:tcPr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________________________________________</w:t>
                  </w:r>
                </w:p>
                <w:p>
                  <w:pPr>
                    <w:pStyle w:val="Normal"/>
                    <w:widowControl w:val="false"/>
                    <w:suppressAutoHyphens w:val="false"/>
                    <w:autoSpaceDE w:val="false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(наименование органа, которым произведена государственная регистрация акта гражданского состояния)</w:t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акта об усыновлении ребенка была сделана компетентным органом иностранного государств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0</w:t>
            </w:r>
          </w:p>
        </w:tc>
        <w:tc>
          <w:tcPr>
            <w:tcW w:w="6172" w:type="dxa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ка (попечительство) установлена (уста-новлено) на основании решения компетентного органа иностранного государ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аю заявление на этого ребенк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2</w:t>
            </w:r>
          </w:p>
        </w:tc>
        <w:tc>
          <w:tcPr>
            <w:tcW w:w="6172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нужное подчеркнуть)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7"/>
          <w:szCs w:val="27"/>
          <w:lang w:eastAsia="ru-RU"/>
        </w:rPr>
        <w:t>4. Сделайте отметку в соответствующем квадрате, если одно или несколько из следующих утверждений о вас или членах вашей семьи является верным на день подачи заявления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tbl>
      <w:tblPr>
        <w:tblW w:w="9669" w:type="dxa"/>
        <w:jc w:val="left"/>
        <w:tblInd w:w="-30" w:type="dxa"/>
        <w:tblLayout w:type="fixed"/>
        <w:tblCellMar>
          <w:top w:w="90" w:type="dxa"/>
          <w:left w:w="60" w:type="dxa"/>
          <w:bottom w:w="90" w:type="dxa"/>
          <w:right w:w="60" w:type="dxa"/>
        </w:tblCellMar>
      </w:tblPr>
      <w:tblGrid>
        <w:gridCol w:w="5980"/>
        <w:gridCol w:w="3406"/>
        <w:gridCol w:w="275"/>
        <w:gridCol w:w="8"/>
      </w:tblGrid>
      <w:tr>
        <w:trPr/>
        <w:tc>
          <w:tcPr>
            <w:tcW w:w="9386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45</wp:posOffset>
                      </wp:positionV>
                      <wp:extent cx="145415" cy="179705"/>
                      <wp:effectExtent l="5715" t="5715" r="4445" b="4445"/>
                      <wp:wrapNone/>
                      <wp:docPr id="4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0pt;margin-top:0.3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Член вашей семьи умер вследствие поствакцинального осложнени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  <w:tr>
        <w:trPr/>
        <w:tc>
          <w:tcPr>
            <w:tcW w:w="9386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-12065</wp:posOffset>
                      </wp:positionV>
                      <wp:extent cx="145415" cy="179705"/>
                      <wp:effectExtent l="5715" t="5715" r="4445" b="4445"/>
                      <wp:wrapNone/>
                      <wp:docPr id="5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1.35pt;margin-top:-0.9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 xml:space="preserve"> 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Вы или член вашей семьи признан инвалидом вследствие поствакцинального осложнения.</w:t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  <w:tr>
        <w:trPr/>
        <w:tc>
          <w:tcPr>
            <w:tcW w:w="966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5. Сделайте отметку в соответствующем квадрате для определения способа доставки государственного единовременного пособия и (или) ежемесячной денежной компенсации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vertAlign w:val="superscript"/>
                <w:lang w:eastAsia="ru-RU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Прошу государственное единовременное пособие и (или) ежемесячную денежную компенсацию осуществлять через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203835</wp:posOffset>
                      </wp:positionV>
                      <wp:extent cx="145415" cy="179705"/>
                      <wp:effectExtent l="5715" t="5715" r="4445" b="4445"/>
                      <wp:wrapNone/>
                      <wp:docPr id="6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1.35pt;margin-top:16.0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1775460</wp:posOffset>
                      </wp:positionV>
                      <wp:extent cx="145415" cy="179705"/>
                      <wp:effectExtent l="5715" t="5715" r="4445" b="4445"/>
                      <wp:wrapNone/>
                      <wp:docPr id="7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1.35pt;margin-top:139.8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  <w:tbl>
            <w:tblPr>
              <w:tblW w:w="9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5"/>
              <w:gridCol w:w="4806"/>
            </w:tblGrid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кредитную организацию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наименование кредитной организ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БИК кредитной организ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номер счета заяви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  <w:tab w:val="left" w:pos="690" w:leader="none"/>
                    </w:tabs>
                    <w:suppressAutoHyphens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почтовое отделение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  <w:tab w:val="left" w:pos="69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>адрес получател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  <w:tr>
              <w:trPr/>
              <w:tc>
                <w:tcPr>
                  <w:tcW w:w="4725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  <w:t>номер почтового отделен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99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  <w:lang w:val="en-US"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  <w:lang w:val="en-US" w:eastAsia="en-US"/>
                    </w:rPr>
                  </w:r>
                </w:p>
              </w:tc>
              <w:tc>
                <w:tcPr>
                  <w:tcW w:w="480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20" w:leader="none"/>
                    </w:tabs>
                    <w:suppressAutoHyphens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333333"/>
                      <w:sz w:val="27"/>
                      <w:szCs w:val="27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333333"/>
                      <w:sz w:val="27"/>
                      <w:szCs w:val="27"/>
                    </w:rPr>
                    <w:t>__________________________________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9661" w:type="dxa"/>
            <w:gridSpan w:val="3"/>
            <w:tcBorders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eastAsia="ru-RU"/>
              </w:rPr>
              <w:t xml:space="preserve">6. Сделайте отметку в соответствующем квадрате о том, что Вы ознакомлены с информацией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0955</wp:posOffset>
                      </wp:positionV>
                      <wp:extent cx="145415" cy="179705"/>
                      <wp:effectExtent l="5715" t="5715" r="4445" b="4445"/>
                      <wp:wrapNone/>
                      <wp:docPr id="8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0pt;margin-top:1.65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>Правильность, достоверность и полноту сообщаемых сведений подтверждаю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100330</wp:posOffset>
                      </wp:positionV>
                      <wp:extent cx="145415" cy="179705"/>
                      <wp:effectExtent l="5715" t="5715" r="4445" b="4445"/>
                      <wp:wrapNone/>
                      <wp:docPr id="9" name="Прямоугольник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" stroked="t" o:allowincell="t" style="position:absolute;margin-left:-0.8pt;margin-top:7.9pt;width:11.4pt;height:14.1pt;mso-wrap-style:none;v-text-anchor:middle">
                      <v:fill o:detectmouseclick="t" on="false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Предупрежден(-а) об ответственности за достоверность и своевременное извещение управления социальной защиты населения по месту жительства (месту пребывания, фактического проживания) о наступлении обстоятельств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лекущих прекращение (приостановку) указанных выплат (перемена места жительства, получение выплат другим родителем, прохождение переосвидетельствования, смерть гражданина, получившего поствакцинальное осложнение, и др.)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 xml:space="preserve">    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  <w:lang w:val="en-US" w:eastAsia="en-US"/>
              </w:rPr>
              <w:t>Дата «__» __________ 20___ г.      Подпись заявителя (представителя)__________</w:t>
            </w:r>
          </w:p>
        </w:tc>
      </w:tr>
      <w:tr>
        <w:trPr>
          <w:trHeight w:val="460" w:hRule="atLeast"/>
        </w:trPr>
        <w:tc>
          <w:tcPr>
            <w:tcW w:w="5980" w:type="dxa"/>
            <w:tcBorders/>
          </w:tcPr>
          <w:p>
            <w:pPr>
              <w:pStyle w:val="Normal"/>
              <w:suppressAutoHyphens w:val="false"/>
              <w:spacing w:lineRule="auto" w:line="300" w:before="0" w:after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  <w:t>________________</w:t>
            </w:r>
          </w:p>
        </w:tc>
        <w:tc>
          <w:tcPr>
            <w:tcW w:w="368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300" w:before="0" w:after="0"/>
              <w:ind w:right="229" w:hanging="0"/>
              <w:jc w:val="both"/>
              <w:rPr>
                <w:rFonts w:ascii="Times New Roman" w:hAnsi="Times New Roman" w:eastAsia="Times New Roman" w:cs="Times New Roman"/>
                <w:color w:val="333333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7"/>
                <w:szCs w:val="27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указания в качестве документа, удостоверяющего личность, паспорта гражданина Российской Федерации указываются серия и номер, дата выдачи паспорта, код подразделения, выдавшего паспорт, наименование органа, выдавшего паспорт.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случае указания в качестве документа, удостоверяющего личность, свидетельства о рождении указываются реквизиты записи акта о рождении – номер записи акта, дата составления записи акта, наименование органа, которым произведена государственная регистрация акта гражданского состояния.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казывается адрес места жительства (пребывания). </w:t>
      </w:r>
    </w:p>
    <w:p>
      <w:pPr>
        <w:pStyle w:val="Normal"/>
        <w:suppressAutoHyphens w:val="false"/>
        <w:spacing w:lineRule="auto" w:line="240" w:before="0" w:after="0"/>
        <w:ind w:right="-2" w:firstLine="6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333333"/>
          <w:sz w:val="20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 отсутствия подтвержденного места жительства (пребывания) гражданина, а в случае его смерти – члена его семьи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4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ются реквизиты записи акта о расторжении брака в случае, если заявитель указал в графе «Семейное положение» статус «разведен (разведена)». Указываются реквизиты записи акта о заключении брака в случае, если заявитель указал в графе «Семейное положение» статус «вдовец (вдова)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8"/>
          <w:szCs w:val="28"/>
          <w:vertAlign w:val="superscript"/>
        </w:rPr>
        <w:t>5</w:t>
      </w:r>
      <w:r>
        <w:rPr>
          <w:rStyle w:val="InternetLink"/>
          <w:vertAlign w:val="superscript"/>
          <w:sz w:val="28"/>
          <w:szCs w:val="28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color w:val="333333"/>
          <w:sz w:val="28"/>
          <w:szCs w:val="28"/>
          <w:vertAlign w:val="superscript"/>
        </w:rPr>
        <w:t> 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Указываются в случаях, если заявитель указал в графе «Семейное положение» статус «вдовец (вдова)» или является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ей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0 Федерального закона от 28 декабря 2013 года № 400-ФЗ «О страховых пенсиях» </w:t>
      </w:r>
      <w:r>
        <w:rPr>
          <w:rFonts w:cs="Times New Roman" w:ascii="Times New Roman" w:hAnsi="Times New Roman"/>
          <w:color w:val="333333"/>
          <w:sz w:val="28"/>
          <w:szCs w:val="28"/>
        </w:rPr>
        <w:t>членом семьи гражданина, умершего вследствие поствакцинального осложнения (</w:t>
      </w:r>
      <w:r>
        <w:rPr>
          <w:rFonts w:cs="Times New Roman" w:ascii="Times New Roman" w:hAnsi="Times New Roman"/>
          <w:sz w:val="28"/>
          <w:szCs w:val="28"/>
        </w:rPr>
        <w:t xml:space="preserve">родителем умершего гражданина независимо от того, состоял он или нет на его иждивении, </w:t>
      </w:r>
      <w:r>
        <w:rPr>
          <w:rFonts w:eastAsia="Calibri" w:cs="Times New Roman" w:ascii="Times New Roman" w:hAnsi="Times New Roman"/>
          <w:sz w:val="28"/>
          <w:szCs w:val="28"/>
        </w:rPr>
        <w:t>нетрудоспособным членом семьи умершего гражданина, состоявшем на его иждивении)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6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, если</w:t>
      </w:r>
      <w:r>
        <w:rPr>
          <w:rFonts w:cs="Times New Roman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 имени заявителя при предоставлении государственной услуги выступает представитель заявителя, действующий на основании на доверенности, оформленной в соответствии с действующим законодательством и подтверждающей наличие у представителя прав действовать от лица заявителя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в случае, если заявитель указал в графе «Семейное положение» статус «состою в браке» и (или) в отношении ребенка установлено отцовство, опека, попечительство, или в случае, назначения государственного единовременного пособия и (или) ежемесячной денежной выплаты на члена семьи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8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на ребенка, входящего в состав семь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 которого установлено наличие поствакцинального осложнения и (или) признанного в установленном порядке инвалидом вследствие поствакцинального осложне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9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Заполняется на ребенка, умершего вследствие поствакцинального осложнения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0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казывается в случае усыновления ребенка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1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в случае, если в графе «Заявитель является для ребенка» указан статус «иной законный представитель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2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при подаче заявления о назначении и выплате государственного единовременного пособия и (или) ежемесячной денежной компенсации одним из родителей или иным законным представителем ребенка.</w:t>
      </w:r>
    </w:p>
    <w:p>
      <w:pPr>
        <w:pStyle w:val="Normal"/>
        <w:suppressAutoHyphens w:val="false"/>
        <w:spacing w:lineRule="auto" w:line="240" w:before="0" w:after="0"/>
        <w:ind w:firstLine="675"/>
        <w:jc w:val="both"/>
        <w:rPr/>
      </w:pPr>
      <w:r>
        <w:fldChar w:fldCharType="begin"/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instrText xml:space="preserve"> HYPERLINK "../../F:%5C%D0%9F%D0%A0%D0%9E%D0%95%D0%9A%D0%A2%20%D0%92%D0%9D%D0%95%D0%A1%D0%95%D0%9D%D0%98%D0%AF%20%D0%98%D0%97%D0%9C%D0%95%D0%9D%D0%95%D0%9D%D0%98%D0%99%20%D0%92%2086%20%D0%9F%D0%9E%D0%A1%D0%A2%D0%90%D0%9D%5C%D0%9F%D0%9E%D0%A1%D0%A2%D0%90%D0%9D%D0%9E%D0%92%D0%9B%D0%95%D0%9D%D0%98%D0%95%20%D0%9F%D0%A0%D0%94%20%E2%84%96%2086.docx" \l "P598"</w:instrTex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8"/>
          <w:szCs w:val="28"/>
          <w:vertAlign w:val="superscript"/>
          <w:lang w:eastAsia="ru-RU"/>
        </w:rPr>
        <w:t>13</w:t>
      </w:r>
      <w:r>
        <w:rPr>
          <w:rStyle w:val="InternetLink"/>
          <w:vertAlign w:val="superscript"/>
          <w:sz w:val="28"/>
          <w:szCs w:val="28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полняется для определения способа доставки государственного единовременного пособия и (или) ежемесячной денежной компенсации.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2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45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0203&amp;dst=10006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9:00Z</dcterms:created>
  <dc:creator>Сурая Омарова</dc:creator>
  <dc:description/>
  <cp:keywords/>
  <dc:language>en-US</dc:language>
  <cp:lastModifiedBy>Омарова Сурая Чараковна</cp:lastModifiedBy>
  <cp:lastPrinted>2024-04-15T16:00:00Z</cp:lastPrinted>
  <dcterms:modified xsi:type="dcterms:W3CDTF">2024-04-15T13:16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